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http://mrnussbaum.com/united-states/pennsylvania/</w:t>
        </w:r>
      </w:hyperlink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ennsylvania History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23520</wp:posOffset>
            </wp:positionV>
            <wp:extent cx="1028700" cy="10287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geography-of-pennsylvani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ography-of-pennsylvania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The area that is now eastern Pennsylvania was originally claimed by the ____________ and ____________. In 1664, however, James, Duke of York, commanded ____________ forces to remove the Dutch from the ____________ and ____________ Valleys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fter securing ____________ of much of the present-day Mid-Atlantic, __________________ of England issued one of the largest land ____________ in recorded history to _____________________ in 1682. The land grant was issued in part to pay off a ____________ owed to Penn’s father. Penn named the area “_________________”, meaning “Penn’s Woods” as a colony of religious _______________ for Quakers. The atmosphere of tolerance quickly attracted ____________, ____________, and ____________ immigrants, who helped to make _____________________ the largest city in the all the colonies and the ______________________ center of Pennsylvania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As Pennsylvania’s burgeoning _________________ began moving west in the 1700′s, along with ________________ travelers from ____________, conflict ensued between the _________________ and the ____________. Both parties had claimed the same land in the Ohio Valley (present-day _________________ and points south and west). Military conflict ensued when George _________________ and a small _____________________ attacked a French ________________ at the Battle of Jumonville Glen in 1754.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Washington, anticipating a ____________ counterattack, quickly ordered the construction of __________ __________________ near present-day _____________________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95850</wp:posOffset>
            </wp:positionH>
            <wp:positionV relativeFrom="paragraph">
              <wp:posOffset>1069340</wp:posOffset>
            </wp:positionV>
            <wp:extent cx="1410335" cy="1080770"/>
            <wp:effectExtent l="0" t="0" r="0" b="0"/>
            <wp:wrapTight wrapText="bothSides">
              <wp:wrapPolygon edited="0">
                <wp:start x="-147" y="0"/>
                <wp:lineTo x="-147" y="21396"/>
                <wp:lineTo x="21600" y="21396"/>
                <wp:lineTo x="21600" y="0"/>
                <wp:lineTo x="-147" y="0"/>
              </wp:wrapPolygon>
            </wp:wrapTight>
            <wp:docPr id="2" name="flag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lag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On a rainy July 3, 1754, ____________ forces of 600 soldiers and 100 _____________ attacked, occupied, and ____________ Fort Necessity to the ground. _____________________ and his soldiers, however, were allowed to ________________ withdraw from the fort. This marked the first military ___________ of the ________________ and ________________ Wa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2009775</wp:posOffset>
                </wp:positionV>
                <wp:extent cx="1371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  <w:t>The Flag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  <w:t>Bedford County, 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58.2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</w:rPr>
                        <w:t>The Flag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</w:rPr>
                        <w:t>Bedford County, 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In the 1760′s and 1770′s, Philadelphia became a ________________ of the ________________ cause before and during the American ______________________. Following the ________________ of the Intolerable Acts, the First ________________ ________________ met in Philadelphia’s Carpenter’s Hall in 1774. A year later, the Second ___________________ Congress met. On July 4, 1776, Thomas Jefferson’s Declaration of ____________________ was adopted by members of the Second Continental ________________. This ________________ document, written in Philadelphia’s _____________________ Hall, (then called the Pennsylvania ________________ House) officially proclaimed America’s ________________ to become a free and ___________________ nation from Great Britain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though Great Britain ________________ Philadelphia in 1777, and forced Congress to ________________ to York, Pennsylvania, it was ________________ by Patriot forces in 1778. Several major ________________ of the war ________________ in or around Philadelphia such as The Battle of ________________, The Battle of ___________________, and the Battle of ______________________ Creek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In 1787, ________________ from all of the ________________ met in Philadelphia to revise the new nation’s ________________ government under the ________________ of Confederation. On September 17, 1787, in what came to be known as the _____________________ Convention, a brand new ____________________ was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dopted. On ________________ ______, 1787, Pennsylvania became the second state to ________________ i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n the early 1800′s, cities in ________________ and ________________ Pennsylvania began to ________________. By 1845, the ________________________ center of Pittsburgh, located on the ________________ of the ________________________, ________________, and Ohio Rivers, was one of the ________________ cities west of the ______________________ Mountains. It would eventually become the nation’s largest ______________ producing center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fter the ___________________ of eleven southern states ___________________ the American ______________ War in 1861, thousands of ________________________ joined the ________________ Army. On July 1, 1863, the largest ________________ ever waged in North America began at a small town known as ____________________. It was the only major ________________ of the Civil War to be ________________ north of the ________________________ Line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________________ is generally thought of as the turning point of the Civil War, or, the point from which the ________________ began their ___________________. In November of 1863, President Abraham ________________ dedicated a national ________________ at Gettysburg during his famous ___________________ Address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For much of the late 1800′s and 1900′s, Pennsylvania became one of the nation’s ___________________ centers. Many of the state’s ________________ cities became ________________ -producing or coal-mining ________________, crucial to America’s ________________ in World War II. In 1889, the _______________________ Flood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resulted in the ________________ of over 2,200 people. It was one of the initial ________________ overseen by the American Red ________________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n 1894, Milton Hershey founded the ________________ Corporation, which would become one of the world’s major ____________________ producers. In 1907, the world famous ________________ Park was buil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oday, _______________________ is the nation’s ________________ most populous state. It remains an ________________ industrial center, however, with the decline of the steel ________________ in America, Pennsylvania has been forced to turn to other ________________. Some cities, such as _____________________, have been successful in _____________________ their economy from ________________ to technological and ___________________, while others have crumbled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2"/>
      </w:tblGrid>
      <w:tr>
        <w:trPr/>
        <w:tc>
          <w:tcPr>
            <w:tcW w:w="88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Pennsylvania Extras</w:t>
            </w:r>
            <w:r>
              <w:rPr>
                <w:rFonts w:cs="Tahoma" w:ascii="Tahoma" w:hAnsi="Tahoma"/>
                <w:b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</w:rPr>
              <w:t xml:space="preserve">  ‘Ctrl + Click’ to follow the links</w:t>
            </w:r>
          </w:p>
        </w:tc>
      </w:tr>
      <w:tr>
        <w:trPr/>
        <w:tc>
          <w:tcPr>
            <w:tcW w:w="88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color w:val="000000"/>
              </w:rPr>
            </w:pPr>
            <w:r>
              <w:rPr>
                <w:rStyle w:val="Style21"/>
                <w:rFonts w:cs="Tahoma" w:ascii="Tahoma" w:hAnsi="Tahoma"/>
                <w:bCs/>
                <w:color w:val="000000"/>
              </w:rPr>
              <w:t>*</w:t>
            </w:r>
            <w:r>
              <w:rPr>
                <w:rStyle w:val="Appleconvertedspace"/>
                <w:rFonts w:cs="Tahoma" w:ascii="Tahoma" w:hAnsi="Tahoma"/>
                <w:bCs/>
                <w:color w:val="000000"/>
              </w:rPr>
              <w:t> </w:t>
            </w:r>
            <w:hyperlink r:id="rId5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Color the Pennsylvania Flag Online</w:t>
              </w:r>
            </w:hyperlink>
          </w:p>
        </w:tc>
      </w:tr>
      <w:tr>
        <w:trPr/>
        <w:tc>
          <w:tcPr>
            <w:tcW w:w="88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color w:val="000000"/>
              </w:rPr>
            </w:pPr>
            <w:r>
              <w:rPr>
                <w:rStyle w:val="Style21"/>
                <w:rFonts w:cs="Tahoma" w:ascii="Tahoma" w:hAnsi="Tahoma"/>
                <w:bCs/>
                <w:color w:val="000000"/>
              </w:rPr>
              <w:t>*</w:t>
            </w:r>
            <w:r>
              <w:rPr>
                <w:rStyle w:val="Appleconvertedspace"/>
                <w:rFonts w:cs="Tahoma" w:ascii="Tahoma" w:hAnsi="Tahoma"/>
                <w:bCs/>
                <w:color w:val="000000"/>
              </w:rPr>
              <w:t> </w:t>
            </w:r>
            <w:hyperlink r:id="rId6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Print out a Pennsylvania Outline Flag</w:t>
              </w:r>
            </w:hyperlink>
          </w:p>
        </w:tc>
      </w:tr>
      <w:tr>
        <w:trPr/>
        <w:tc>
          <w:tcPr>
            <w:tcW w:w="88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color w:val="000000"/>
              </w:rPr>
            </w:pPr>
            <w:r>
              <w:rPr>
                <w:rStyle w:val="Style21"/>
                <w:rFonts w:cs="Tahoma" w:ascii="Tahoma" w:hAnsi="Tahoma"/>
                <w:bCs/>
                <w:color w:val="000000"/>
              </w:rPr>
              <w:t>*</w:t>
            </w:r>
            <w:r>
              <w:rPr>
                <w:rStyle w:val="Appleconvertedspace"/>
                <w:rFonts w:cs="Tahoma" w:ascii="Tahoma" w:hAnsi="Tahoma"/>
                <w:bCs/>
                <w:color w:val="000000"/>
              </w:rPr>
              <w:t> </w:t>
            </w:r>
            <w:hyperlink r:id="rId7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Ruffed Grouse (state bird)</w:t>
              </w:r>
            </w:hyperlink>
          </w:p>
        </w:tc>
      </w:tr>
      <w:tr>
        <w:trPr/>
        <w:tc>
          <w:tcPr>
            <w:tcW w:w="88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color w:val="000000"/>
              </w:rPr>
            </w:pPr>
            <w:r>
              <w:rPr>
                <w:rStyle w:val="Style21"/>
                <w:rFonts w:cs="Tahoma" w:ascii="Tahoma" w:hAnsi="Tahoma"/>
                <w:bCs/>
                <w:color w:val="000000"/>
              </w:rPr>
              <w:t>*</w:t>
            </w:r>
            <w:r>
              <w:rPr>
                <w:rStyle w:val="Appleconvertedspace"/>
                <w:rFonts w:cs="Tahoma" w:ascii="Tahoma" w:hAnsi="Tahoma"/>
                <w:bCs/>
                <w:color w:val="000000"/>
              </w:rPr>
              <w:t> </w:t>
            </w: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American Mid-Atlantic Interactive</w:t>
              </w:r>
            </w:hyperlink>
          </w:p>
        </w:tc>
      </w:tr>
      <w:tr>
        <w:trPr/>
        <w:tc>
          <w:tcPr>
            <w:tcW w:w="88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color w:val="000000"/>
              </w:rPr>
            </w:pPr>
            <w:r>
              <w:rPr>
                <w:rStyle w:val="Style21"/>
                <w:rFonts w:cs="Tahoma" w:ascii="Tahoma" w:hAnsi="Tahoma"/>
                <w:bCs/>
                <w:color w:val="000000"/>
              </w:rPr>
              <w:t>*</w:t>
            </w:r>
            <w:r>
              <w:rPr>
                <w:rStyle w:val="Appleconvertedspace"/>
                <w:rFonts w:cs="Tahoma" w:ascii="Tahoma" w:hAnsi="Tahoma"/>
                <w:bCs/>
                <w:color w:val="000000"/>
              </w:rPr>
              <w:t> </w:t>
            </w:r>
            <w:hyperlink r:id="rId9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Make your own Pennsylvania Map (or print out blank ones)</w:t>
              </w:r>
            </w:hyperlink>
          </w:p>
        </w:tc>
      </w:tr>
      <w:tr>
        <w:trPr/>
        <w:tc>
          <w:tcPr>
            <w:tcW w:w="88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color w:val="000000"/>
              </w:rPr>
            </w:pPr>
            <w:r>
              <w:rPr>
                <w:rStyle w:val="Style21"/>
                <w:rFonts w:cs="Tahoma" w:ascii="Tahoma" w:hAnsi="Tahoma"/>
                <w:bCs/>
                <w:color w:val="000000"/>
              </w:rPr>
              <w:t>*</w:t>
            </w:r>
            <w:r>
              <w:rPr>
                <w:rStyle w:val="Appleconvertedspace"/>
                <w:rFonts w:cs="Tahoma" w:ascii="Tahoma" w:hAnsi="Tahoma"/>
                <w:bCs/>
                <w:color w:val="000000"/>
              </w:rPr>
              <w:t> </w:t>
            </w:r>
            <w:hyperlink r:id="rId10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Make your own map of the American Mid-Atlantic</w:t>
              </w:r>
            </w:hyperlink>
          </w:p>
        </w:tc>
      </w:tr>
      <w:tr>
        <w:trPr/>
        <w:tc>
          <w:tcPr>
            <w:tcW w:w="88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color w:val="000000"/>
              </w:rPr>
            </w:pPr>
            <w:r>
              <w:rPr>
                <w:rStyle w:val="Style21"/>
                <w:rFonts w:cs="Tahoma" w:ascii="Tahoma" w:hAnsi="Tahoma"/>
                <w:bCs/>
                <w:color w:val="000000"/>
              </w:rPr>
              <w:t>*</w:t>
            </w:r>
            <w:r>
              <w:rPr>
                <w:rStyle w:val="Appleconvertedspace"/>
                <w:rFonts w:cs="Tahoma" w:ascii="Tahoma" w:hAnsi="Tahoma"/>
                <w:bCs/>
                <w:color w:val="000000"/>
              </w:rPr>
              <w:t> </w:t>
            </w:r>
            <w:hyperlink r:id="rId11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Pennsylvania Colony</w:t>
              </w:r>
            </w:hyperlink>
          </w:p>
        </w:tc>
      </w:tr>
      <w:tr>
        <w:trPr/>
        <w:tc>
          <w:tcPr>
            <w:tcW w:w="88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color w:val="000000"/>
              </w:rPr>
            </w:pPr>
            <w:r>
              <w:rPr>
                <w:rStyle w:val="Style21"/>
                <w:rFonts w:cs="Tahoma" w:ascii="Tahoma" w:hAnsi="Tahoma"/>
                <w:bCs/>
                <w:color w:val="000000"/>
              </w:rPr>
              <w:t>*</w:t>
            </w:r>
            <w:r>
              <w:rPr>
                <w:rStyle w:val="Appleconvertedspace"/>
                <w:rFonts w:cs="Tahoma" w:ascii="Tahoma" w:hAnsi="Tahoma"/>
                <w:bCs/>
                <w:color w:val="000000"/>
              </w:rPr>
              <w:t> </w:t>
            </w:r>
            <w:hyperlink r:id="rId12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Pennsylvania Word Search</w:t>
              </w:r>
            </w:hyperlink>
          </w:p>
        </w:tc>
      </w:tr>
      <w:tr>
        <w:trPr/>
        <w:tc>
          <w:tcPr>
            <w:tcW w:w="88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3495</wp:posOffset>
                      </wp:positionV>
                      <wp:extent cx="3053080" cy="2291715"/>
                      <wp:effectExtent l="0" t="19050" r="190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3160" cy="2291760"/>
                                <a:chOff x="0" y="0"/>
                                <a:chExt cx="3053160" cy="2291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lens19722127_1345731347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1371600" y="0"/>
                                  <a:ext cx="1681560" cy="2057400"/>
                                </a:xfrm>
                                <a:prstGeom prst="rect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91480"/>
                                  <a:ext cx="14860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The Liberty Bell and Independence Hall in Philadelphia, P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pt;margin-top:1.85pt;width:240.4pt;height:180.45pt" coordorigin="5040,37" coordsize="4808,360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lens19722127_1345731347" stroked="t" o:allowincell="t" style="position:absolute;left:7200;top:37;width:2647;height:3239;mso-wrap-style:none;v-text-anchor:middle" type="_x0000_t75">
                        <v:imagedata r:id="rId14" o:detectmouseclick="t"/>
                        <v:stroke color="black" weight="1908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040;top:2386;width:2339;height:1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he Liberty Bell and Independence Hall in Philadelphia, P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Style w:val="Style21"/>
                <w:rFonts w:cs="Tahoma" w:ascii="Tahoma" w:hAnsi="Tahoma"/>
                <w:bCs/>
                <w:color w:val="000000"/>
              </w:rPr>
              <w:t>*</w:t>
            </w:r>
            <w:r>
              <w:rPr>
                <w:rStyle w:val="Appleconvertedspace"/>
                <w:rFonts w:cs="Tahoma" w:ascii="Tahoma" w:hAnsi="Tahoma"/>
                <w:bCs/>
                <w:color w:val="000000"/>
              </w:rPr>
              <w:t> </w:t>
            </w:r>
            <w:hyperlink r:id="rId15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Pennsylvania Jigsaw</w:t>
              </w:r>
            </w:hyperlink>
          </w:p>
        </w:tc>
      </w:tr>
      <w:tr>
        <w:trPr/>
        <w:tc>
          <w:tcPr>
            <w:tcW w:w="88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color w:val="000000"/>
              </w:rPr>
            </w:pPr>
            <w:r>
              <w:rPr>
                <w:rStyle w:val="Style21"/>
                <w:rFonts w:cs="Tahoma" w:ascii="Tahoma" w:hAnsi="Tahoma"/>
                <w:bCs/>
                <w:color w:val="000000"/>
              </w:rPr>
              <w:t>*</w:t>
            </w:r>
            <w:r>
              <w:rPr>
                <w:rStyle w:val="Appleconvertedspace"/>
                <w:rFonts w:cs="Tahoma" w:ascii="Tahoma" w:hAnsi="Tahoma"/>
                <w:bCs/>
                <w:color w:val="000000"/>
              </w:rPr>
              <w:t> </w:t>
            </w:r>
            <w:hyperlink r:id="rId16">
              <w:r>
                <w:rPr>
                  <w:rStyle w:val="InternetLink"/>
                  <w:rFonts w:cs="Tahoma" w:ascii="Tahoma" w:hAnsi="Tahoma"/>
                  <w:bCs/>
                  <w:color w:val="000000"/>
                </w:rPr>
                <w:t>Pennsylvania Interactive Scavenger Hunt</w:t>
              </w:r>
            </w:hyperlink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17"/>
      <w:footerReference w:type="default" r:id="rId1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 xml:space="preserve">Page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5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of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5</w:t>
    </w:r>
    <w:r>
      <w:rPr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2971800" cy="789305"/>
          <wp:effectExtent l="0" t="0" r="0" b="0"/>
          <wp:wrapSquare wrapText="bothSides"/>
          <wp:docPr id="5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Name :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21">
    <w:name w:val="style2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nussbaum.com/united-states/pennsylvania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mrnussbaum.com/stateflags" TargetMode="External"/><Relationship Id="rId6" Type="http://schemas.openxmlformats.org/officeDocument/2006/relationships/hyperlink" Target="http://mrnussbaum.com/stateflags" TargetMode="External"/><Relationship Id="rId7" Type="http://schemas.openxmlformats.org/officeDocument/2006/relationships/hyperlink" Target="http://mrnussbaum.com/ruffedgrouse" TargetMode="External"/><Relationship Id="rId8" Type="http://schemas.openxmlformats.org/officeDocument/2006/relationships/hyperlink" Target="http://mrnussbaum.com/mid_atlantic" TargetMode="External"/><Relationship Id="rId9" Type="http://schemas.openxmlformats.org/officeDocument/2006/relationships/hyperlink" Target="http://mrnussbaum.com/mapmaker2" TargetMode="External"/><Relationship Id="rId10" Type="http://schemas.openxmlformats.org/officeDocument/2006/relationships/hyperlink" Target="http://mrnussbaum.com/mapbuilder2/" TargetMode="External"/><Relationship Id="rId11" Type="http://schemas.openxmlformats.org/officeDocument/2006/relationships/hyperlink" Target="http://mrnussbaum.com/history/pacolony" TargetMode="External"/><Relationship Id="rId12" Type="http://schemas.openxmlformats.org/officeDocument/2006/relationships/hyperlink" Target="http://mrnussbaum.com/pasearch" TargetMode="External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hyperlink" Target="http://mrnussbaum.com/pajigsaw" TargetMode="External"/><Relationship Id="rId16" Type="http://schemas.openxmlformats.org/officeDocument/2006/relationships/hyperlink" Target="http://mrnussbaum.com/paintscav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9:43:00Z</dcterms:created>
  <dc:creator>David Lewis</dc:creator>
  <dc:description/>
  <cp:keywords/>
  <dc:language>en-US</dc:language>
  <cp:lastModifiedBy>David Lewis</cp:lastModifiedBy>
  <cp:lastPrinted>2014-05-25T20:42:00Z</cp:lastPrinted>
  <dcterms:modified xsi:type="dcterms:W3CDTF">2014-05-26T04:22:00Z</dcterms:modified>
  <cp:revision>7</cp:revision>
  <dc:subject/>
  <dc:title>http://mrnussbaum</dc:title>
</cp:coreProperties>
</file>